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3 Quiz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dicate whether the sentence or statement is true or fals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_____  1.</w:t>
        <w:tab/>
        <w:t>Fear of the abuser, followed by fear of testifying in court are the lead reasons of intimate partner abuse survivors opposing prosecu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2.</w:t>
        <w:tab/>
        <w:t>The prosecution of domestic violence cases is no longer exceptional or rare, although the prevalence of prosecution varies from one jurisdiction to anoth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3.</w:t>
        <w:tab/>
        <w:t>All domestic violence cases filed by prosecutors go to trial, though not all end in conviction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4.</w:t>
        <w:tab/>
        <w:t>Many domestic violence courts have jurisdiction over the issuance of civil protection orders but few also have jurisdiction over criminal domestic violence case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5.</w:t>
        <w:tab/>
        <w:t>The primary focus of specialized domestic violence courts is perpetrator rehabilit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6.</w:t>
        <w:tab/>
        <w:t>The most significant legislative change for protection against domestic violence is the civil protection ord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</w:t>
        <w:tab/>
        <w:t>7.</w:t>
        <w:tab/>
        <w:t>A recent addition to the list of remedies included in a restraining order is an order to stay away from the pets belonging to the victim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List 3 penalties for violation of a restraining order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0:00Z</dcterms:created>
  <dc:creator>jada</dc:creator>
  <dc:description/>
  <cp:keywords/>
  <dc:language>en-US</dc:language>
  <cp:lastModifiedBy>jada</cp:lastModifiedBy>
  <dcterms:modified xsi:type="dcterms:W3CDTF">2012-04-10T12:40:00Z</dcterms:modified>
  <cp:revision>2</cp:revision>
  <dc:subject/>
  <dc:title>Chapter 13 Quiz</dc:title>
</cp:coreProperties>
</file>